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华润运输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于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</w:rPr>
        <w:t>20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</w:t>
      </w:r>
    </w:p>
    <w:p>
      <w:pPr>
        <w:pStyle w:val="Normal"/>
        <w:spacing w:lineRule="exact" w:line="600"/>
        <w:ind w:firstLine="608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购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辆爆炸品和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辆一般危险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租赁期限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柳州市柳北区长塘镇黄土村农民集体用地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8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已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行政决定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第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烟火制品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一氧化碳）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氧气）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二氧化氮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（汽、柴油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高锰酸钾）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氯酸钾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氰化物）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感染性物质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（硫酸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（锂离子电池组）；危险废物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爆炸品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辆一般危险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34:00Z</dcterms:created>
  <dc:creator>NTKO</dc:creator>
  <dc:description/>
  <dc:language>en-US</dc:language>
  <cp:lastModifiedBy>gxxc</cp:lastModifiedBy>
  <cp:lastPrinted>2023-06-09T17:36:00Z</cp:lastPrinted>
  <dcterms:modified xsi:type="dcterms:W3CDTF">2023-09-08T11:33:42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