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>广西壮族自治区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 w:bidi="ar"/>
        </w:rPr>
        <w:t>交通行政许可决定书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柳审批交通工程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行政许可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﹝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024 ﹞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决字第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柳州市柳南区住房和城乡建设局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位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于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024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1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18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提出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在公路用地范围内架设、埋设管道、电缆等设施 许可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埋设排污管线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申请，本机关已受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经审查，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位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提交的申请材料齐全，符合法定的条件、标准，根据《中华人民共和国行政许可法》第三十八条第一款的规定，决定准予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位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依法从事下列活动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工程机至拉堡公路（路线编号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X063450204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K3+182-K3+356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、柳工大道至石烂公路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Y012450204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）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K0+000-K0+794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全线进行（道路破除开挖，新建排水管、排污管及道路恢复）的作业。管网改造增设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DN1400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>排水管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DN500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排污管改善老旧城区雨污分流；原道路需破除开挖，铺设雨污管后按设计恢复道路及附属工程。施工期限为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024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年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11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月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5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日至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025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年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01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月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>01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日。使用期限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年，从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024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年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11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月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5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日至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025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年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11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月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24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本机关将在作出本决定之日起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0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内向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单位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颁发、送达《广西壮族自治区交通行政许可证》证件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88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柳州市行政审批局 </w:t>
      </w:r>
    </w:p>
    <w:p>
      <w:pPr>
        <w:pStyle w:val="Normal"/>
        <w:keepNext w:val="false"/>
        <w:keepLines w:val="false"/>
        <w:widowControl/>
        <w:ind w:firstLine="588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年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月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25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08:00Z</dcterms:created>
  <dc:creator>moc</dc:creator>
  <dc:description/>
  <dc:language>en-US</dc:language>
  <cp:lastModifiedBy>gxxc</cp:lastModifiedBy>
  <cp:lastPrinted>2024-11-26T17:18:00Z</cp:lastPrinted>
  <dcterms:modified xsi:type="dcterms:W3CDTF">2024-11-26T17:18:43Z</dcterms:modified>
  <cp:revision>24</cp:revision>
  <dc:subject/>
  <dc:title>附件九：交通行政许可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