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202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〕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广西中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物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联合发展有限公司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、危险货物运输车辆停车场为租赁性质，租赁至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日止，地址位于柳州市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创园路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号南侧闲置空地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，使用面积约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；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压缩天然气、液态天然气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项（四氟乙烷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（汽油、柴油、甲醇、甲醛、涂料、涂料溶液）；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val="en-US" w:eastAsia="zh-CN"/>
        </w:rPr>
        <w:t>类；危险废物；剧毒化学品除外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;仿宋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;仿宋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eastAsia="zh-CN"/>
        </w:rPr>
        <w:t>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。请于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1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日前按承诺投入符合营运要求的危险货物运输车辆，如未能按期投入车辆，将撤销本行政许可证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cs="Times New Roman"/>
          <w:b w:val="false"/>
          <w:bCs w:val="false"/>
          <w:sz w:val="32"/>
          <w:szCs w:val="32"/>
        </w:rPr>
        <w:t>202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年</w:t>
      </w:r>
      <w:r>
        <w:rPr>
          <w:rFonts w:eastAsia="仿宋_GB2312;仿宋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月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34:00Z</dcterms:created>
  <dc:creator>NTKO</dc:creator>
  <dc:description/>
  <dc:language>en-US</dc:language>
  <cp:lastModifiedBy>釹釹</cp:lastModifiedBy>
  <cp:lastPrinted>2024-09-02T16:10:00Z</cp:lastPrinted>
  <dcterms:modified xsi:type="dcterms:W3CDTF">2024-12-05T06:21:52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