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202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〕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柳州市朋君运输有限公司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拟购置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租赁期限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至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027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地址位于柳州市柳北区香兰拆迁安置房项目地块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；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项（硝酸铵、三硝基甲苯、黑火药、雷管、烟花）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项（液化石油气、乙炔、甲烷、环丙烷、氢气）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项（压缩氩、氧气、氮气、空气、二氧化碳）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（汽油、柴油、燃料油、甲醇）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项（硫）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项（白磷）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项（过氧化氢、高锰酸钾、过氧化钠）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；医疗废物、危险废物；剧毒化学品除外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;仿宋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  <w:lang w:eastAsia="zh-CN"/>
        </w:rPr>
        <w:t>颁发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。请于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年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1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月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1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日前按承诺投入符合营运要求的危险货物运输车辆，如未能按期投入车辆，将撤销本行政许可证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202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年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月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3:34:00Z</dcterms:created>
  <dc:creator>NTKO</dc:creator>
  <dc:description/>
  <dc:language>en-US</dc:language>
  <cp:lastModifiedBy>釹釹</cp:lastModifiedBy>
  <cp:lastPrinted>2024-12-19T15:21:00Z</cp:lastPrinted>
  <dcterms:modified xsi:type="dcterms:W3CDTF">2024-12-19T07:25:05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