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道路危险货物运输行政许可决定书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sz w:val="30"/>
        </w:rPr>
        <w:t xml:space="preserve">                          </w:t>
      </w:r>
      <w:r>
        <w:rPr>
          <w:rFonts w:eastAsia="仿宋" w:cs="仿宋" w:ascii="仿宋" w:hAnsi="仿宋"/>
          <w:b w:val="false"/>
          <w:bCs w:val="false"/>
          <w:sz w:val="30"/>
        </w:rPr>
        <w:t xml:space="preserve">  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编号：柳审批危字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〕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3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广西腾卓运输有限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：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你公司提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道路危险货物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申请。经审查，你的申请符合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《中华人民共和国道路运输管理条例》第二十一条、《道路危险货物运输管理规定》第八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、第九条、第十条、第十一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的许可条件的下列规定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已购置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道路危险货物运输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，配备有相应的安全防护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环境保护和消防设施设备；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、危险货物运输车辆停车场为租赁性质，租赁至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027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日止，地址位于柳州市柳北区长塘镇黄土村三角叉，使用面积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69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㎡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停车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封闭并设立明显标志，不妨碍居民生活和威胁公共安全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防护、环境保护和消防设施设备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eastAsia="仿宋_GB2312" w:cs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已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聘用符合公司经营要求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专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管理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和从业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；</w:t>
      </w:r>
      <w:r>
        <w:rPr>
          <w:rFonts w:eastAsia="仿宋_GB2312" w:cs="Times New Roman"/>
          <w:b w:val="false"/>
          <w:bCs w:val="false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有符合规定的安全生产管理制度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根据《中华人民共和国行政许可法》第三十八条的规定，决定准予道路危险货物运输行政许可。请按下列要求从事道路危险货物运输经营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危险货物的类别、项别或品名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【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；剧毒化学品除外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专用车辆数量及要求：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、车辆技术等级为一级危险货物运输车辆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性质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经营性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本机关将在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作出本决定之日起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日内向你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eastAsia="zh-CN"/>
        </w:rPr>
        <w:t>换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《道路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证》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如对本决定书（批复）不服，根据《中华人民共和国行政复议法》第二十条、《中华人民共和国行政诉讼法》第四十六条等规定，可以自收到本决定书之日起</w:t>
      </w:r>
      <w:r>
        <w:rPr>
          <w:rFonts w:eastAsia="仿宋_GB2312" w:cs="Times New Roman"/>
          <w:b w:val="false"/>
          <w:bCs w:val="false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内向柳州市人民政府提出行政复议，或</w:t>
      </w:r>
      <w:r>
        <w:rPr>
          <w:rFonts w:eastAsia="仿宋_GB2312" w:cs="Times New Roman"/>
          <w:b w:val="false"/>
          <w:bCs w:val="false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个月内向柳州铁路运输法院提起行政诉讼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”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柳州市行政审批局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                    </w:t>
      </w: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附：《道路运输经营许可证》一套。</w:t>
      </w:r>
    </w:p>
    <w:sectPr>
      <w:footerReference w:type="default" r:id="rId2"/>
      <w:type w:val="nextPage"/>
      <w:pgSz w:w="11906" w:h="16838"/>
      <w:pgMar w:left="1474" w:right="1417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5:34:00Z</dcterms:created>
  <dc:creator>NTKO</dc:creator>
  <dc:description/>
  <dc:language>en-US</dc:language>
  <cp:lastModifiedBy>gxxc</cp:lastModifiedBy>
  <cp:lastPrinted>2024-09-02T08:10:00Z</cp:lastPrinted>
  <dcterms:modified xsi:type="dcterms:W3CDTF">2024-12-18T16:40:00Z</dcterms:modified>
  <cp:revision>23</cp:revision>
  <dc:subject/>
  <dc:title>交通运输部办公厅关于做好《道路危险货物运输管理规定》贯彻实施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D16026F1E4CC5B58ABCB225E577FF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