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道路危险货物运输行政许可决定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0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0"/>
        </w:rPr>
        <w:t xml:space="preserve">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编号：柳审批危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广西中联修德物流有限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你公司提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道路危险货物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申请。经审查，你的申请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《中华人民共和国道路运输管理条例》第二十一条、《道路危险货物运输管理规定》第八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、第九条、第十条、第十一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许可条件的下列规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拟购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道路危险货物运输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，配备有相应的安全防护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环境保护和消防设施设备；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、危险货物运输车辆停车场为租赁性质，租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期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，地址位于柳州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柳北区长塘镇黄土村四方塘边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使用面积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5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㎡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停车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封闭并设立明显标志，不妨碍居民生活和威胁公共安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防护、环境保护和消防设施设备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聘用符合公司经营要求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专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管理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和从业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；</w:t>
      </w:r>
      <w:r>
        <w:rPr>
          <w:rFonts w:eastAsia="仿宋_GB2312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有符合规定的安全生产管理制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根据《中华人民共和国行政许可法》第三十八条的规定，决定准予道路危险货物运输行政许可。请按下列要求从事道路危险货物运输经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危险货物的类别、项别或品名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【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烟火制品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乙炔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氦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二氧化氮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（汽油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高锰酸钾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氯酸钾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危险废物；剧毒化学品除外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专用车辆数量及要求：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、车辆技术等级为一级危险货物运输车辆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性质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经营性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本机关将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作出本决定之日起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日内向你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《道路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证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请于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前按承诺投入符合营运要求的危险货物运输车辆，如未能按期投入车辆，将撤销本行政许可证。如对本决定书（批复）不服，根据《中华人民共和国行政复议法》第二十条、《中华人民共和国行政诉讼法》第四十六条等规定，可以自收到本决定书之日起</w:t>
      </w:r>
      <w:r>
        <w:rPr>
          <w:rFonts w:eastAsia="仿宋_GB2312" w:cs="Times New Roman"/>
          <w:b w:val="false"/>
          <w:bCs w:val="false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内向柳州市人民政府提出行政复议，或</w:t>
      </w:r>
      <w:r>
        <w:rPr>
          <w:rFonts w:eastAsia="仿宋_GB2312" w:cs="Times New Roman"/>
          <w:b w:val="false"/>
          <w:bCs w:val="false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个月内向柳州铁路运输法院提起行政诉讼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柳州市行政审批局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附：《道路运输经营许可证》一套。</w:t>
      </w:r>
    </w:p>
    <w:sectPr>
      <w:footerReference w:type="default" r:id="rId2"/>
      <w:type w:val="nextPage"/>
      <w:pgSz w:w="11906" w:h="16838"/>
      <w:pgMar w:left="1474" w:right="1417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34:00Z</dcterms:created>
  <dc:creator>NTKO</dc:creator>
  <dc:description/>
  <dc:language>en-US</dc:language>
  <cp:lastModifiedBy>gxxc</cp:lastModifiedBy>
  <cp:lastPrinted>2025-01-10T11:47:00Z</cp:lastPrinted>
  <dcterms:modified xsi:type="dcterms:W3CDTF">2025-01-13T10:50:02Z</dcterms:modified>
  <cp:revision>23</cp:revision>
  <dc:subject/>
  <dc:title>交通运输部办公厅关于做好《道路危险货物运输管理规定》贯彻实施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16026F1E4CC5B58ABCB225E577FF</vt:lpwstr>
  </property>
  <property fmtid="{D5CDD505-2E9C-101B-9397-08002B2CF9AE}" pid="3" name="KSOProductBuildVer">
    <vt:lpwstr>2052-11.8.2.10489</vt:lpwstr>
  </property>
  <property fmtid="{D5CDD505-2E9C-101B-9397-08002B2CF9AE}" pid="4" name="KSOTemplateDocerSaveRecord">
    <vt:lpwstr>eyJoZGlkIjoiNTUzZTliZDI0ZmNhMTY2MWZkYTI0MmQ4YTQ0MzE3NmIiLCJ1c2VySWQiOiIxMjM3MDY2MDIwIn0=</vt:lpwstr>
  </property>
  <property fmtid="{D5CDD505-2E9C-101B-9397-08002B2CF9AE}" pid="5" name="commondata">
    <vt:lpwstr>commondata</vt:lpwstr>
  </property>
</Properties>
</file>