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顺星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地址位于柳州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古亭山开发区大利坳南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33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汽油、柴油）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请于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前按承诺投入符合营运要求的危险货物运输车辆，如未能按期投入车辆，将撤销本行政许可证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34:00Z</dcterms:created>
  <dc:creator>NTKO</dc:creator>
  <dc:description/>
  <dc:language>en-US</dc:language>
  <cp:lastModifiedBy>gxxc</cp:lastModifiedBy>
  <cp:lastPrinted>2024-09-03T08:10:00Z</cp:lastPrinted>
  <dcterms:modified xsi:type="dcterms:W3CDTF">2025-01-13T10:50:14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